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 xml:space="preserve">REALIZATOR: SZKOŁA PODSTAWOWA IM. JANA III SOBIESKIEGO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W PŁONCE KOŚCIELNEJ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PRZYRODNICZO-EKSPERYMENTAL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– LABOLATORIUM BIOLOGICZNO-CHEMI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CYFROWEJ MATEMATY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ROBOTY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FIZ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2:00Z</dcterms:created>
  <dc:creator>Ania</dc:creator>
  <dc:description/>
  <cp:keywords/>
  <dc:language>en-US</dc:language>
  <cp:lastModifiedBy>Kasia</cp:lastModifiedBy>
  <cp:lastPrinted>2021-08-04T10:57:00Z</cp:lastPrinted>
  <dcterms:modified xsi:type="dcterms:W3CDTF">2021-08-04T08:57:00Z</dcterms:modified>
  <cp:revision>4</cp:revision>
  <dc:subject/>
  <dc:title>DEKLARACJA UCZESTNICTWA W PROJEKCIE</dc:title>
</cp:coreProperties>
</file>