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Calibri" w:cs="Times New Roman" w:ascii="Arial Narrow" w:hAnsi="Arial Narrow"/>
          <w:b/>
          <w:lang w:eastAsia="en-US"/>
        </w:rPr>
        <w:t>Załącznik nr 4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ascii="Arial Narrow" w:hAnsi="Arial Narrow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DEKLARACJA UCZESTNICTWA UCZNIA  </w:t>
        <w:br/>
        <w:t>W PROJEKCIE  „NARWIAŃSKA AKADEMIA WIEDZY”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>REALIZATOR: SZKOŁA PODSTAWOWA W BRUSZEWIE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832" w:leader="none"/>
        </w:tabs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600"/>
        <w:jc w:val="center"/>
        <w:rPr/>
      </w:pPr>
      <w:r>
        <w:rPr>
          <w:rFonts w:cs="Arial" w:ascii="Arial Narrow" w:hAnsi="Arial Narrow"/>
          <w:sz w:val="24"/>
          <w:szCs w:val="24"/>
        </w:rPr>
        <w:t xml:space="preserve">Ja, niżej podpisany/a wyrażam zgodę na uczestnictwo w projekcie </w:t>
      </w:r>
      <w:r>
        <w:rPr>
          <w:rFonts w:cs="Arial" w:ascii="Arial Narrow" w:hAnsi="Arial Narrow"/>
          <w:bCs/>
          <w:sz w:val="22"/>
          <w:szCs w:val="22"/>
        </w:rPr>
        <w:t xml:space="preserve">„Narwiańska Akademia Wiedzy”: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..……………………… ucznia/uczennic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y* …………………………………………………………………, klasa …………….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oku  szkolnym 2021/2022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*proszę wpisać nazwę szkoły i klasę, której uczniem jest dana osoba)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EKLARUJĘ UDZIAŁ MOJEGO DZIECKA W ZAJĘCIACH DODATKOWYCH W RAMACH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(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)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MATEMATY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PRZYRODNI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ROZWIJAJĄCEGO ZAINTERESOWANIA MATEMATYCZNO-PRZYRODNIC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w tym ucząca się w 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………………………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oznałam/em się z Regulaminem rekrutacji i uczestnictwa w projekcie pn.: </w:t>
      </w:r>
      <w:r>
        <w:rPr>
          <w:rFonts w:cs="Arial" w:ascii="Arial Narrow" w:hAnsi="Arial Narrow"/>
          <w:b/>
          <w:i/>
          <w:sz w:val="22"/>
          <w:szCs w:val="22"/>
        </w:rPr>
        <w:t>„Narwiańska Akademia Wiedzy”</w:t>
      </w:r>
      <w:r>
        <w:rPr>
          <w:rFonts w:cs="Arial" w:ascii="Arial Narrow" w:hAnsi="Arial Narrow"/>
          <w:sz w:val="22"/>
          <w:szCs w:val="22"/>
        </w:rPr>
        <w:t xml:space="preserve"> realizowanym przez Stowarzyszenie Gmin Górnej Narwi (Lidera Projektu) wraz z Partnerami Projektu tj.: Gminą Choroszcz, Gminą Łapy, Gminą Sokoły i Gminą Tykocin, a także Realizatorami projektu, którzy działają w imieniu i na rzecz Partnerów:</w:t>
      </w:r>
    </w:p>
    <w:p>
      <w:pPr>
        <w:pStyle w:val="Akapitzlist"/>
        <w:spacing w:lineRule="auto" w:line="276" w:before="240" w:after="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alizatorzy projektu </w:t>
      </w:r>
      <w:r>
        <w:rPr>
          <w:rFonts w:cs="Arial" w:ascii="Arial Narrow" w:hAnsi="Arial Narrow"/>
          <w:i/>
          <w:sz w:val="22"/>
          <w:szCs w:val="22"/>
        </w:rPr>
        <w:t>(proszę zaznaczyć nazwę szkoły):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Złotorii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Hugona Kołłątaja w Uho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Jana III Sobieskiego w Płonce Kościeln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Łupiance Star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zkoła Podstawowa im. Adama Mickiewicza w Sokołach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Brusze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espół Szkolno – Przedszkolny w Tykocin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a Podstawowa w Radulach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 akceptuje jego zapisy oraz zobowiązuję się do regularnego udziału w formach wsparcia oferowanych </w:t>
        <w:br/>
        <w:t>w ramach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kwalifikujące mnie do udziału w Projekcie określone w „Regulaminie” - </w:t>
      </w:r>
      <w:r>
        <w:rPr>
          <w:rFonts w:cs="Arial" w:ascii="Arial Narrow" w:hAnsi="Arial Narrow"/>
          <w:sz w:val="22"/>
          <w:szCs w:val="22"/>
          <w:lang w:eastAsia="pl-PL"/>
        </w:rPr>
        <w:t xml:space="preserve">Oświadczam, iż jestem osobą uczącą się lub zamieszkującą na obszarze LGD N.A.R.E.W. 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</w:t>
        <w:br/>
        <w:t xml:space="preserve">w Radula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udziału w monitoringu Projektu, w tym do wypełniania ankiet/testów, które będą przeprowadzane w ramach projekt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stałam/em poinformowana/y o współfinansowaniu Projektu przez Unię Europejską w ramach Europejskiego Funduszu Społecz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wyrażam/nie wyrażam* zgody na ewentualne wykorzystywanie zdjęć z moim wizerunkiem, publikowanie zdjęć na stronie internetowej Projektu, oraz wykorzystywanie w publikacjach związanych z promocją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każdorazowego informowania Realizatora Projektu o zmianie danych teleadres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świadoma/y odpowiedzialności za podanie nieprawdy, potwierdzam własnoręcznym podpisem prawdziwość danych, zamieszczonych w niniejszej Deklaracj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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32"/>
        <w:szCs w:val="3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eastAsia="Times New Roman" w:cs="Calibri"/>
      <w:sz w:val="32"/>
      <w:szCs w:val="32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Calibri" w:cs="Times New Roman"/>
    </w:rPr>
  </w:style>
  <w:style w:type="character" w:styleId="WW8Num31z0">
    <w:name w:val="WW8Num31z0"/>
    <w:qFormat/>
    <w:rPr>
      <w:rFonts w:ascii="Cambria" w:hAnsi="Cambria" w:eastAsia="Calibri" w:cs="Times New Roman"/>
      <w:sz w:val="21"/>
      <w:szCs w:val="21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40"/>
      <w:szCs w:val="40"/>
    </w:rPr>
  </w:style>
  <w:style w:type="character" w:styleId="WW8Num35z1">
    <w:name w:val="WW8Num35z1"/>
    <w:qFormat/>
    <w:rPr>
      <w:rFonts w:ascii="Wingdings" w:hAnsi="Wingdings" w:eastAsia="Times New Roman" w:cs="Calibri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48:00Z</dcterms:created>
  <dc:creator>Ania</dc:creator>
  <dc:description/>
  <cp:keywords/>
  <dc:language>en-US</dc:language>
  <cp:lastModifiedBy>Kasia</cp:lastModifiedBy>
  <cp:lastPrinted>2021-08-04T10:56:00Z</cp:lastPrinted>
  <dcterms:modified xsi:type="dcterms:W3CDTF">2021-08-04T08:56:00Z</dcterms:modified>
  <cp:revision>5</cp:revision>
  <dc:subject/>
  <dc:title>DEKLARACJA UCZESTNICTWA W PROJEKCIE</dc:title>
</cp:coreProperties>
</file>